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2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32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32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32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432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" w:right="0" w:hanging="0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4"/>
          <w:szCs w:val="24"/>
          <w:u w:val="none"/>
          <w:lang w:val="ru-RU" w:eastAsia="ru-RU" w:bidi="hi-IN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u w:val="none"/>
          <w:lang w:val="ru-RU" w:eastAsia="ru-RU" w:bidi="hi-IN"/>
        </w:rPr>
        <w:t>от 18.04.2019</w:t>
        <w:tab/>
        <w:tab/>
        <w:tab/>
        <w:tab/>
        <w:t xml:space="preserve"> № 337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рязино от 13.12.2018 № 310 «О бюдж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одского округа Фрязино на 2019 год 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ановый период 2020 и 2021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Совет депутатов городского округа Фрязино решил:</w:t>
      </w:r>
    </w:p>
    <w:p>
      <w:pPr>
        <w:pStyle w:val="Normal"/>
        <w:ind w:left="0" w:right="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13"/>
        <w:numPr>
          <w:ilvl w:val="1"/>
          <w:numId w:val="1"/>
        </w:numPr>
        <w:bidi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ю 1 изложить в следующей редакции:</w:t>
      </w:r>
    </w:p>
    <w:p>
      <w:pPr>
        <w:pStyle w:val="13"/>
        <w:bidi w:val="0"/>
        <w:ind w:left="0" w:right="0"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«Статья 1. 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основные характеристики бюджета городского округа Фрязино на 2019 год: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бщий объем доходов бюджета городского округа Фрязино в сумме 2 196 721,5 тыс. рублей, в том числе объем межбюджетных трансфертов, получаемых из других бюджетов бюджетной системы Российской Федерации в сумме 1 092301,3 тыс. рублей;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бщий объем расходов бюджета городского округа Фрязино в сумме 2 250 530,9 тыс. рублей;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дефицит бюджета городского округа Фрязино в сумме 53 809,4 тыс. рублей.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 основные характеристики бюджета городского округа Фрязино на плановый период 2020 и 2019 годов: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бщий объем доходов бюджета городского округа Фрязино на 2020 год в сумме 2 058 978,0 тыс. рублей, в том числе объем межбюджетных трансфертов, получаемых из других бюджетов бюджетной системы Российской Федерации в сумме 860 781,0 тыс. рублей и на 2021 год в сумме 2 323 114,0 тыс. рублей, в том числе объем межбюджетных трансфертов, получаемых из других бюджетов бюджетной системы Российской Федерации в сумме 1 035 712,0 тыс. рублей;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бщий объем расходов бюджета городского округа Фрязино на 2020 год в сумме 2 074105,4 тыс. рублей, в том числе условно утвержденные расходы в сумме 35 000 тыс. рублей и на 2021 год в сумме 2 334 401,7 тыс. рублей, в том числе условно утвержденные расходы в сумме 97 000 тыс. рублей;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дефицит бюджета городского округа Фрязино на 2020 год в сумме 15 127,4 тыс. рублей и на 2021 год в сумме 11 287,7 тыс. рублей.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твердить общий объем бюджетных ассигнований, направляемых на исполнение публичных нормативных обязательств на 2019 год в сумме 42 254,8 тыс. рублей, на 2020 год в сумме 41 104,3 тыс. рублей и на 2021 год в сумме 42 400,5 тыс. рублей.»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В пункте 1 статьи 16 цифры «2 500» заменить цифрами «2 579,9»;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Дополнить статьей 16.1. следующего содержания:</w:t>
      </w:r>
    </w:p>
    <w:p>
      <w:pPr>
        <w:pStyle w:val="Style20"/>
        <w:ind w:left="0" w:right="0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Статья 16.1.</w:t>
      </w:r>
    </w:p>
    <w:p>
      <w:pPr>
        <w:pStyle w:val="Style2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ах бюджета городского округа Фрязино на предоставление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возмещение затрат по установке камер видеонаблюдения в подъездах многоквартирных домов жилищного фонда города Фрязино на 2019 год – 2 108,2 тыс. рублей, на 2020 год – 0 тыс. рублей, на 2021 год – 0 тыс. рублей.</w:t>
      </w:r>
    </w:p>
    <w:p>
      <w:pPr>
        <w:pStyle w:val="Style2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, определенные частью 1 настоящей статьи, предусматриваются Администрации городского округа Фрязино.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3. Предоставление средств, предусмотренных частью 1 настоящей статьи, осуществляется в порядке, установленном Администрацией городского округа Фрязино.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 Приложение 1 «Поступление доходов в бюджет городского округа Фрязино на 2019 год» изложить в редакции согласно приложению 1 к настоящему решению;</w:t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3"/>
        <w:bidi w:val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 Приложение 2 «Перечень главных администраторов доходов бюджета городского округа Фрязино» изложить в редакции согласно приложению 2 к настоящему решению;</w:t>
      </w:r>
    </w:p>
    <w:p>
      <w:pPr>
        <w:pStyle w:val="Normal"/>
        <w:ind w:left="53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6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7. Приложение 5 «Распределение бюджетных ассигнований бюджета городского округа Фрязино на плановый период 2020 и 2021 годов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8. Приложение 6 «Ведомственная структура расходов бюджета городского округа Фрязино на 2019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9. Приложение 7 «Ведомственная структура расходов бюджета городского округа Фрязино на плановый период 2020 и 2021 годов» изложить в редакции согласно приложению 6 к настоящему решению;</w:t>
      </w:r>
    </w:p>
    <w:p>
      <w:pPr>
        <w:pStyle w:val="13"/>
        <w:bidi w:val="0"/>
        <w:ind w:left="567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10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11. Приложение 9 Распределение бюджетных ассигнований бюджета городского округа Фрязино на плановый период 2020 и 2021 годов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8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12. Приложение 10 «Источники внутреннего финансирования дефицита бюджета городского округа Фрязино на 2019 год» изложить в редакции согласно приложению 9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  <w:t>1.13. Приложение 11 «Источники внутреннего финансирования дефицита бюджета городского округа Фрязино на 2020 и 2021 год» изложить в редакции согласно приложению 10 к настоящему решению;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округа Фрязино                      Председатель Совета депутатов</w:t>
      </w:r>
    </w:p>
    <w:p>
      <w:pPr>
        <w:pStyle w:val="Style20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 xml:space="preserve"> </w:t>
        <w:tab/>
        <w:t>городского округа Фрязино</w:t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 К. В. Бочаров</w:t>
        <w:tab/>
        <w:tab/>
        <w:t xml:space="preserve">     </w:t>
        <w:tab/>
        <w:t>________________ К.Р. Тихонов</w:t>
      </w:r>
    </w:p>
    <w:p>
      <w:pPr>
        <w:pStyle w:val="Style2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5:00Z</dcterms:created>
  <dc:creator>Name</dc:creator>
  <dc:description/>
  <dc:language>en-US</dc:language>
  <cp:lastModifiedBy/>
  <cp:lastPrinted>2019-04-05T18:26:00Z</cp:lastPrinted>
  <dcterms:modified xsi:type="dcterms:W3CDTF">2019-04-25T07:16:01Z</dcterms:modified>
  <cp:revision>12</cp:revision>
  <dc:subject/>
  <dc:title>РЕШЕНИЕ</dc:title>
</cp:coreProperties>
</file>